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MAY 1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20TH                     </w:t>
        <w:tab/>
        <w:tab/>
        <w:tab/>
        <w:tab/>
        <w:t xml:space="preserve">WEEK: 35 </w:t>
        <w:tab/>
        <w:t xml:space="preserve">                                      GRADE: KINDER</w:t>
        <w:tab/>
        <w:tab/>
        <w:tab/>
        <w:tab/>
        <w:tab/>
        <w:t xml:space="preserve">     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      UNIT 6: turn, turn,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ant bin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RED, LIKE, CAN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volunteers to give sentences with the HF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sentence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ll the sentences are written on the board ask volunteers to find HFW in the sentences and circl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new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3 (FLUENC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ig book “What Are the Seasons Li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children that they can create images when they read a book they can imagine how a person can feel or what something look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the book and ask children </w:t>
            </w:r>
            <w:r>
              <w:rPr>
                <w:rFonts w:cs="Arial" w:ascii="Lucida Calligraphy" w:hAnsi="Lucida Calligraphy"/>
                <w:sz w:val="20"/>
                <w:szCs w:val="20"/>
              </w:rPr>
              <w:t>what pictures do you have in mind , how do you feel when it is raining and you can not go out and play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ir answers in the Create Images Organizer Pos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at Are the Seasons Like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 Images Organiser Po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1:41:00Z</dcterms:created>
  <dc:creator>pescobar</dc:creator>
  <dc:description/>
  <cp:keywords/>
  <dc:language>en-US</dc:language>
  <cp:lastModifiedBy>nena</cp:lastModifiedBy>
  <cp:lastPrinted>2009-09-16T15:56:00Z</cp:lastPrinted>
  <dcterms:modified xsi:type="dcterms:W3CDTF">2011-05-14T21:41:00Z</dcterms:modified>
  <cp:revision>2</cp:revision>
  <dc:subject/>
  <dc:title>2007-2008 PYP WEEKLY PLANNER</dc:title>
</cp:coreProperties>
</file>